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_____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同志，居民身份证号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__________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未纳入人民警察序列，未被授予警衔，不具有人民警察身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我单位人事工作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____________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部门）负责，该部门负责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_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办公电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_________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righ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单位人事部门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  月  日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2:08:38Z</dcterms:created>
  <dc:creator>Administrator</dc:creator>
  <dc:description/>
  <dc:language>en-US</dc:language>
  <cp:lastModifiedBy>Administrator</cp:lastModifiedBy>
  <dcterms:modified xsi:type="dcterms:W3CDTF">2023-02-22T03:02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9D52E37219451592F8796202A8863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